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április 28-i soro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március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12.162.501,- forint került számlázásra, melyből ténylegesen teljesült 8.194.611,- Ft.. Az 1. mellékletben látható, hogy mely társaságoktól, illetve egyéb forrásokból realizálta ezt az összeget. Az üzemanyag értékesítéséből 4.529.990,- forint került számlázásra, teljesült 2.322.766,- Ft bevétel. A jövedéki adóra benyújtott igény 1.653.847,- Ft, melyből teljesült 1.319.873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iadások 79.677.496,- forintra teljesültek, melynek tételes kimutatását a 2. melléklet tartalmazza. Az üzemanyag forgalmazásból a kiadás a beszerzésre 6.898.073,- forint vol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6. március 31-én az alábbi likvid pénzeszközökkel, valamint követelés és kötelezettség állománnyal rendelkezett. Bemutatjuk, hogy az előző két havi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2061"/>
        <w:gridCol w:w="206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31-é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 2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árcius 31-én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.2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63.8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78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.2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8.37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.48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.000.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.000.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.972.67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79.73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73.5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.95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8.163.7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45.8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6.999.45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1.398.8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.007.4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1.399.38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81.3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25.7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59.81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917.5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4.681.64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7.639.565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.081.3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2.335.8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639.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a 42 millió forinttal romlott az előző hónaphoz képest. A reptér 2016. március 9-én a közüzemi költségekre, őrzésvédelemre, légiforgalmi irányítás kiadásaira 13.972 ezer forint hitel igénybevételét kérte, hogy a szállítói számláit rendezni tudja. Ez indokolja a hitel igénybevételének a nagyságrendj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állítói állomány emelkedett 25 millió forinttal, miközben a rendelkezésre álló készpénzállomány a minimumra csökke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március 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május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március 31-e közötti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datok forintban</w:t>
      </w:r>
    </w:p>
    <w:tbl>
      <w:tblPr>
        <w:tblW w:w="7220" w:type="dxa"/>
        <w:jc w:val="left"/>
        <w:tblInd w:w="1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240"/>
        <w:gridCol w:w="1240"/>
        <w:gridCol w:w="1200"/>
        <w:gridCol w:w="1300"/>
      </w:tblGrid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37 511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87 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090 8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93 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71 275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45 6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02 0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05 9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053 715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170 55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992 94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999 004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2 162 501</w:t>
            </w:r>
          </w:p>
        </w:tc>
      </w:tr>
      <w:tr>
        <w:trPr>
          <w:trHeight w:val="28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3 259 5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8 21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2 466 84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194 611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53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53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19 2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79 57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1 19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 529 990</w:t>
            </w:r>
          </w:p>
        </w:tc>
      </w:tr>
      <w:tr>
        <w:trPr>
          <w:trHeight w:val="28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Tényleges teljesítés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5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2 7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12 42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322 766</w:t>
            </w:r>
          </w:p>
        </w:tc>
      </w:tr>
      <w:tr>
        <w:trPr>
          <w:trHeight w:val="12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53" w:hRule="atLeast"/>
        </w:trPr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7 7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5 5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0 58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653 847</w:t>
            </w:r>
          </w:p>
        </w:tc>
      </w:tr>
      <w:tr>
        <w:trPr>
          <w:trHeight w:val="36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 teljesíté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38 4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69 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2 34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19 87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március 31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orintban </w:t>
      </w:r>
    </w:p>
    <w:tbl>
      <w:tblPr>
        <w:tblW w:w="94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540"/>
        <w:gridCol w:w="1430"/>
        <w:gridCol w:w="1430"/>
        <w:gridCol w:w="1760"/>
      </w:tblGrid>
      <w:tr>
        <w:trPr>
          <w:trHeight w:val="517" w:hRule="atLeast"/>
        </w:trPr>
        <w:tc>
          <w:tcPr>
            <w:tcW w:w="33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ltségek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rci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517" w:hRule="atLeast"/>
        </w:trPr>
        <w:tc>
          <w:tcPr>
            <w:tcW w:w="33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umá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87 88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4 42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44 007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 286 313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vállalkozók, szakért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 7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 75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Őrzés védel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 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 200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40 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 080 8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égiforgalmi szolgáltat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250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e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 8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2 4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éd, ügyvite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02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érleti díj terület, létesítmé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000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zközbérlete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5 6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 39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 1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02 166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ztosí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5 17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627 692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ósá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5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m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5 9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0 8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 5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824 288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bantartás, fenntar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0 49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 4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9 6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185 58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ztráci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 1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 24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2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22 585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eting, reklám, sale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69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9 545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zemanyag eszközökb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 9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96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 2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6 085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zerzé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35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4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8 582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arűzési adó, társas.gk. ad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1 8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61 831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vetített szolgálta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2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4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 63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övedéki ad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48 00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észletezési dí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3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719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V vámleté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kköltség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 457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995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 07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3 530</w:t>
            </w:r>
          </w:p>
        </w:tc>
      </w:tr>
      <w:tr>
        <w:trPr>
          <w:trHeight w:val="270" w:hRule="atLeast"/>
        </w:trPr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Összesen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 548 462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 446 886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682 14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 677 496</w:t>
            </w:r>
          </w:p>
        </w:tc>
      </w:tr>
      <w:tr>
        <w:trPr>
          <w:trHeight w:val="270" w:hRule="atLeast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ltségek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uár 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ár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rci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517" w:hRule="atLeast"/>
        </w:trPr>
        <w:tc>
          <w:tcPr>
            <w:tcW w:w="3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reskedelmi üzemanyag beszerzés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9 584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8 48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 898 07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00:00Z</dcterms:created>
  <dc:creator>T-Cont Kft</dc:creator>
  <dc:description/>
  <cp:keywords/>
  <dc:language>en-US</dc:language>
  <cp:lastModifiedBy>Anya</cp:lastModifiedBy>
  <cp:lastPrinted>2016-04-14T11:38:00Z</cp:lastPrinted>
  <dcterms:modified xsi:type="dcterms:W3CDTF">2016-04-14T09:44:00Z</dcterms:modified>
  <cp:revision>6</cp:revision>
  <dc:subject/>
  <dc:title>ELŐTERJESZTÉS</dc:title>
</cp:coreProperties>
</file>